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2801004"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60034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